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5 roku</w:t>
      </w:r>
      <w:r>
        <w:rPr>
          <w:rFonts w:cs="Arial" w:ascii="Cambria" w:hAnsi="Cambria"/>
          <w:b/>
          <w:bCs/>
          <w:iCs/>
          <w:sz w:val="22"/>
          <w:szCs w:val="22"/>
        </w:rPr>
        <w:t>” – PAKIET ……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41043516"/>
      <w:bookmarkStart w:id="1" w:name="__Fieldmark__0_15410435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41043516"/>
      <w:bookmarkStart w:id="3" w:name="__Fieldmark__1_15410435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6-26T12:20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